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0812605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5 – 07 жовтня, 11 – 25 жовт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Ковальова 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30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5 – 07.10, 11 – 25.10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шеватський Лє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Ковальов Я.С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24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10-04T14:31:00Z</dcterms:modified>
  <cp:revision>3</cp:revision>
  <dc:subject/>
  <dc:title> </dc:title>
</cp:coreProperties>
</file>